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Lucida Sans" w:hAnsi="Lucida Sans" w:cs="Lucida Sans"/>
          <w:i/>
          <w:i/>
          <w:sz w:val="36"/>
          <w:szCs w:val="36"/>
        </w:rPr>
      </w:pPr>
      <w:r>
        <w:rPr>
          <w:rFonts w:cs="Lucida Sans" w:ascii="Lucida Sans" w:hAnsi="Lucida Sans"/>
          <w:i/>
          <w:sz w:val="36"/>
          <w:szCs w:val="36"/>
        </w:rPr>
        <w:t>Gene I. Hurle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6111 Muskogee Avenue, Des Moines, Iowa 50312 (Permanent Address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ampus Box: 102, Graceland University, 1 University Place, Lamoni, IA. 50140-1688 (School Address)</w:t>
      </w:r>
    </w:p>
    <w:p>
      <w:pPr>
        <w:pStyle w:val="Normal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 me at (515) 318-0340 [cell]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ghurley@sting.graceland.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nd LinkedIn under Gene Hurley from Des Moines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Edwardian Script ITC" w:ascii="Edwardian Script ITC" w:hAnsi="Edwardian Script ITC"/>
          <w:sz w:val="44"/>
          <w:szCs w:val="44"/>
        </w:rPr>
        <w:t>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lieve in helping those that need it at a practical and life long way. This is the basis for my desire in teaching children. For I am helping children while at the same time teaching then lifelong skills that they will use in the future. This is why I want to become a substitute teacher for the Des Moines Independent School District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I am a Girl Scout of America and aged into an Adult Scout as of May 2013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I can use most windows, some macs, and a little knowledge of a few unusual systems like liniux. </w:t>
      </w:r>
    </w:p>
    <w:p>
      <w:pPr>
        <w:pStyle w:val="Normal"/>
        <w:numPr>
          <w:ilvl w:val="0"/>
          <w:numId w:val="1"/>
        </w:numPr>
        <w:spacing w:lineRule="auto" w:line="24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to my interest in children and by extension adults I enjoy helping people.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spacing w:lineRule="auto" w:line="24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ll have an Elementary Education with a K-8 Art endorsemen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ucation</w:t>
      </w:r>
    </w:p>
    <w:p>
      <w:pPr>
        <w:pStyle w:val="Normal"/>
        <w:spacing w:lineRule="auto" w:line="240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Arial" w:ascii="Century Gothic" w:hAnsi="Century Gothic"/>
          <w:sz w:val="24"/>
          <w:szCs w:val="24"/>
          <w:u w:val="single"/>
        </w:rPr>
        <w:t>Theodore Roosevelt High School</w:t>
      </w:r>
    </w:p>
    <w:p>
      <w:pPr>
        <w:pStyle w:val="Normal"/>
        <w:numPr>
          <w:ilvl w:val="0"/>
          <w:numId w:val="2"/>
        </w:numPr>
        <w:spacing w:lineRule="auto" w:line="24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I graduated on May 25, 2013 in the 15% percent rank tile with a GDA of 3.902 out of a 4.00 scale.</w:t>
      </w:r>
    </w:p>
    <w:p>
      <w:pPr>
        <w:pStyle w:val="Normal"/>
        <w:spacing w:lineRule="auto" w:line="240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Des Moines Area Community College</w:t>
      </w:r>
    </w:p>
    <w:p>
      <w:pPr>
        <w:pStyle w:val="Normal"/>
        <w:numPr>
          <w:ilvl w:val="0"/>
          <w:numId w:val="2"/>
        </w:numPr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I took classes though dual courses and AP classes in High School.</w:t>
      </w:r>
    </w:p>
    <w:p>
      <w:pPr>
        <w:pStyle w:val="Normal"/>
        <w:spacing w:lineRule="auto" w:line="240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Graceland Universit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ll be complete a Bachelors in Spring of 2017 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in Elementary Education with a K-8 Art endorsement.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s placed on the Honors list in Fall 2013 and Spring 2014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perienc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Practicum at Cowles Montessori Elementary School in Windsor Height, Iowa during the Spring of 2013. I did methods labs at South Elementary School in Decatur Central School District in the Fall of 2015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bserved most of the time. When I was not observing I was double checking students works and checking it off. I also read out loud to them after rec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urley@sting.graceland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23:06:00Z</dcterms:created>
  <dc:creator>Gene Hurley (Sting)</dc:creator>
  <dc:description/>
  <dc:language>en-US</dc:language>
  <cp:lastModifiedBy>Gene Hurley</cp:lastModifiedBy>
  <dcterms:modified xsi:type="dcterms:W3CDTF">2016-03-05T23:09:00Z</dcterms:modified>
  <cp:revision>3</cp:revision>
  <dc:subject/>
  <dc:title/>
</cp:coreProperties>
</file>